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ОЦЕНКИ ЗА ТРЕТЬЕ</w:t>
      </w:r>
      <w:r>
        <w:rPr/>
        <w:t xml:space="preserve"> ЗАДАНИЕ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260"/>
        <w:gridCol w:w="1260"/>
        <w:gridCol w:w="1080"/>
        <w:gridCol w:w="1080"/>
        <w:gridCol w:w="900"/>
      </w:tblGrid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кель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llow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д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s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ый Суд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my Valar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-Белая-Тап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ollStalk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Jeremi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gument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ле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othic Wolf Ettern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Эльф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пофиг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ия Силь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Horadr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17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n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argu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e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Volk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ex S.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Fa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U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Dj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0:39:00Z</dcterms:created>
  <dc:creator>Вася</dc:creator>
  <dc:description/>
  <dc:language>en-US</dc:language>
  <cp:lastModifiedBy>Вася</cp:lastModifiedBy>
  <dcterms:modified xsi:type="dcterms:W3CDTF">2008-10-14T20:39:00Z</dcterms:modified>
  <cp:revision>1</cp:revision>
  <dc:subject/>
  <dc:title>ОЦЕНКИ ЗА ТРЕТЬЕ ЗАДАНИЕ</dc:title>
</cp:coreProperties>
</file>